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  <w:t>Course:</w:t>
        <w:tab/>
        <w:t>Strength and Conditioning</w:t>
        <w:tab/>
        <w:tab/>
        <w:tab/>
        <w:tab/>
        <w:tab/>
        <w:tab/>
        <w:tab/>
        <w:t>Page 2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TOPIC:</w:t>
        <w:tab/>
        <w:t>Safety</w:t>
        <w:tab/>
        <w:tab/>
        <w:tab/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7055</wp:posOffset>
                </wp:positionH>
                <wp:positionV relativeFrom="paragraph">
                  <wp:posOffset>48895</wp:posOffset>
                </wp:positionV>
                <wp:extent cx="48094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afety in the physical activity setting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27.7pt;mso-wrap-distance-left:9.05pt;mso-wrap-distance-right:9.05pt;mso-wrap-distance-top:0pt;mso-wrap-distance-bottom:0pt;margin-top:3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afety in the physical activity settin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22860</wp:posOffset>
                </wp:positionV>
                <wp:extent cx="571500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1.8pt;width:449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83820</wp:posOffset>
                </wp:positionV>
                <wp:extent cx="4229100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can you involve yourself in safe practices during training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45pt;mso-wrap-distance-left:9.05pt;mso-wrap-distance-right:9.05pt;mso-wrap-distance-top:0pt;mso-wrap-distance-bottom:0pt;margin-top:6.6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ow can you involve yourself in safe practices during training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3175</wp:posOffset>
                </wp:positionV>
                <wp:extent cx="2637790" cy="6870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87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NCEPT:  Handling of and proper selection of load assignment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3.A, B, C, 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4.1pt;mso-wrap-distance-left:9.05pt;mso-wrap-distance-right:9.05pt;mso-wrap-distance-top:0pt;mso-wrap-distance-bottom:0pt;margin-top:0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NCEPT:  Handling of and proper selection of load assignment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.3.A, B, C, 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4455</wp:posOffset>
                </wp:positionH>
                <wp:positionV relativeFrom="paragraph">
                  <wp:posOffset>3175</wp:posOffset>
                </wp:positionV>
                <wp:extent cx="2637790" cy="4660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Appropriate attire    10.3.A, B, C, 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0.2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Appropriate attire    10.3.A, B, C, 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 xml:space="preserve">How do you select your load assignment appropriately? 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How do you properly handle and maintain weights that you are using?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How is equipment organization important in terms of safety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 xml:space="preserve">How do you select your load assignment appropriately?  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How do you properly handle and maintain weights that you are using?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How is equipment organization important in terms of safety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scuss appropriate attire for a physical activity setting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y is appropriate attire necessary to minimize safety risks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scuss attire that is not appropriate in a physical activity setting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iscuss appropriate attire for a physical activity setting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y is appropriate attire necessary to minimize safety risks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iscuss attire that is not appropriate in a physical activity setting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1645</wp:posOffset>
                </wp:positionH>
                <wp:positionV relativeFrom="paragraph">
                  <wp:posOffset>95250</wp:posOffset>
                </wp:positionV>
                <wp:extent cx="2637790" cy="10375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7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4455</wp:posOffset>
                </wp:positionH>
                <wp:positionV relativeFrom="paragraph">
                  <wp:posOffset>95250</wp:posOffset>
                </wp:positionV>
                <wp:extent cx="2637790" cy="10375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7.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1645</wp:posOffset>
                </wp:positionH>
                <wp:positionV relativeFrom="paragraph">
                  <wp:posOffset>110490</wp:posOffset>
                </wp:positionV>
                <wp:extent cx="2637790" cy="80899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Essentials of Strength and Conditioning </w:t>
                            </w:r>
                            <w:r>
                              <w:rPr>
                                <w:u w:val="none"/>
                              </w:rPr>
                              <w:t>See lifting safety, p. 40 (back,knee,shoulder, lifting belt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8.7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Essentials of Strength and Conditioning </w:t>
                      </w:r>
                      <w:r>
                        <w:rPr>
                          <w:u w:val="none"/>
                        </w:rPr>
                        <w:t>See lifting safety, p. 40 (back,knee,shoulder, lifting bel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4455</wp:posOffset>
                </wp:positionH>
                <wp:positionV relativeFrom="paragraph">
                  <wp:posOffset>118110</wp:posOffset>
                </wp:positionV>
                <wp:extent cx="2637790" cy="8089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Essentials of Strength and Condition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9.3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Essentials of Strength and Conditio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8:36:00Z</dcterms:created>
  <dc:creator>rydbomel</dc:creator>
  <dc:description/>
  <dc:language>en-US</dc:language>
  <cp:lastModifiedBy>joneslissett</cp:lastModifiedBy>
  <dcterms:modified xsi:type="dcterms:W3CDTF">2010-02-09T15:03:00Z</dcterms:modified>
  <cp:revision>3</cp:revision>
  <dc:subject/>
  <dc:title>TOPIC:</dc:title>
</cp:coreProperties>
</file>